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Индивидуальный предприниматель 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4953146"/>
            <w:bookmarkStart w:id="3" w:name="__Fieldmark__0_4953146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4953146"/>
            <w:bookmarkStart w:id="5" w:name="__Fieldmark__1_495314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4953146"/>
            <w:bookmarkStart w:id="7" w:name="__Fieldmark__2_4953146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4953146"/>
            <w:bookmarkStart w:id="9" w:name="__Fieldmark__3_4953146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4953146"/>
            <w:bookmarkStart w:id="11" w:name="__Fieldmark__4_4953146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4953146"/>
            <w:bookmarkStart w:id="13" w:name="__Fieldmark__5_4953146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4953146"/>
            <w:bookmarkStart w:id="15" w:name="__Fieldmark__6_4953146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4953146"/>
            <w:bookmarkStart w:id="17" w:name="__Fieldmark__7_4953146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4953146"/>
            <w:bookmarkStart w:id="19" w:name="__Fieldmark__8_4953146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4953146"/>
            <w:bookmarkStart w:id="21" w:name="__Fieldmark__9_4953146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4953146"/>
            <w:bookmarkStart w:id="23" w:name="__Fieldmark__10_4953146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4953146"/>
            <w:bookmarkStart w:id="25" w:name="__Fieldmark__11_4953146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я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26" w:name="_Hlk64378416"/>
      <w:bookmarkEnd w:id="26"/>
      <w:r>
        <w:rPr>
          <w:sz w:val="21"/>
          <w:szCs w:val="21"/>
        </w:rPr>
        <w:t>Информация о наличии кредитов</w:t>
      </w:r>
      <w:r>
        <w:rPr/>
        <w:t xml:space="preserve">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4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4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4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4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4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4"/>
        <w:lang w:eastAsia="ru-RU"/>
      </w:rPr>
      <w:t>Приложение № 5 к Списку документов для рассмотрения вопроса о предоставлении микрозайма (для индивидуальных предпринимателей) по микрофинансовому продукту «Рестарт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1T08:35:00Z</dcterms:modified>
  <cp:revision>10</cp:revision>
  <dc:subject/>
  <dc:title/>
</cp:coreProperties>
</file>